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#2: The French Revolu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me: ____________________________</w:t>
        <w:tab/>
        <w:tab/>
        <w:tab/>
        <w:tab/>
        <w:tab/>
        <w:t xml:space="preserve">   Total:    </w:t>
      </w:r>
      <w:r>
        <w:rPr>
          <w:sz w:val="32"/>
          <w:szCs w:val="32"/>
        </w:rPr>
        <w:t>/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 One: Multiple Choice</w:t>
      </w:r>
      <w:r>
        <w:rPr/>
        <w:t xml:space="preserve"> (25 mark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 Select the best answer for each question and mark it in pencil on your scantron sheet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en Emilie crawled out of the sewer, she emerged into:</w:t>
      </w:r>
    </w:p>
    <w:p>
      <w:pPr>
        <w:pStyle w:val="Normal"/>
        <w:numPr>
          <w:ilvl w:val="1"/>
          <w:numId w:val="5"/>
        </w:numPr>
        <w:ind w:left="720" w:right="-182" w:hanging="360"/>
        <w:rPr>
          <w:sz w:val="22"/>
          <w:szCs w:val="22"/>
        </w:rPr>
      </w:pPr>
      <w:r>
        <w:rPr>
          <w:sz w:val="22"/>
          <w:szCs w:val="22"/>
        </w:rPr>
        <w:t>a side stree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courtyard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cellar of a private hous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cellar of a baker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ideas of the philosophes supported democracy and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bsolute monarchy, with increased taxe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pposed absolute monarchy and injustic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alled for a stronger army and conscription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ore partying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ich of the statements about farming in the late 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century is true?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ost peasants were literat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ristocrats respected peasant farm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easants were generally free of famine and diseas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ost peasants used medieval farming metho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flation made which essential item very expensive in the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century?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ilk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in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lour (Bread)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eat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o rule France, Louis XIV relied on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imarily himself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advice of a council of noble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results of government economic studie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advice of a council of minis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ouis XVI insisted that nobles learn ballet so that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e could demonstrate his power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y would appear graceful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y could be made to look silly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y could put on shows at Christma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en A. R. Turgot, the minister of government finances, suggested that the court economize,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is views were adopted by Louis XVI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e was dismissed from offic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court made large donations to charity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court was placed on a strict allowan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uring the enlightenment, which of the following was understood to be important?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creased use of candle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se of science and human reason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liance on emotion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ollowing strict religious belief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ousseau, Voltaire and Montesquieu were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Writers and </w:t>
      </w:r>
      <w:r>
        <w:rPr>
          <w:i/>
          <w:sz w:val="22"/>
          <w:szCs w:val="22"/>
        </w:rPr>
        <w:t>philosphe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ourt jester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rench painter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riends of Marie Antoinett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ccording to Rousseau, people have a natural good which is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urtured by government and modern society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affected by social chang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tected by the social instinc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stroyed by modern societ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ost philosophes were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ivileged people with time to spar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oor student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obles who wanted more land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easants who wanted less taxe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ich of the following was a problem in France during the 1780’s?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amine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mploymen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Government cruelty towards disagreemen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ll of thes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at were the three “estates” of the Estates General?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king, the clergy, the aristocrat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clergy, the aristocrats, the peasant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king, the aristocrats, the middle clas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clergy, the aristocrats, the middle clas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Estates General met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nce every year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nly when the king asked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nce every three year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nly when ordered by the pop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ouis XVI called the Estates General in 1789 because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e did this every year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e cared about what people though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is government was bankrup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e wanted to declare war on the worl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Third Estate broke with the Estates General after six weeks of meeting and formed the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ational Assembly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rench Parliamen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erchants Assembly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ational Counci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 July 1789, the Paris mob grew angry that no progress was being made and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ttacked the Versailles Palac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tormed and captured the Bastill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urned down Pari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urdered Marie Antoinett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n August 4, 1789, the National assembly changed French society by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claiming all people equal!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throning Louis XVI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Giving the king an absolute monarchy</w:t>
      </w:r>
    </w:p>
    <w:p>
      <w:pPr>
        <w:pStyle w:val="Normal"/>
        <w:numPr>
          <w:ilvl w:val="1"/>
          <w:numId w:val="5"/>
        </w:numPr>
        <w:ind w:left="720" w:right="-180" w:hanging="360"/>
        <w:rPr>
          <w:sz w:val="22"/>
          <w:szCs w:val="22"/>
        </w:rPr>
      </w:pPr>
      <w:r>
        <w:rPr>
          <w:sz w:val="22"/>
          <w:szCs w:val="22"/>
        </w:rPr>
        <w:t>Offering free wine to everyo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 the National Assembly, the groups that wanted radical change sat where in the meeting hall?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t the back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n the righ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n the lef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t the left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most radical political group in the Legislative Assembly were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Girondist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oyalist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terodactyl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Jacobin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The method of execution used during the French revolution was death by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iring squad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anging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ater tortur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Guilloti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 1793, the National Convention found Louis XVI guilt of crimes against the nation and sentenced him to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xil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mprisonmen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orced labour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ath by guilloti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etween 1793 and 1794, France experienced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invention of the “French fry”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War of Survival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Reign of Terror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period of peaceful reform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revolutionary leader who controlled France during the reign of terror was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obespierr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anton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ara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adame Rolan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new government that followed the Reign of Terror was controlled by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obility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aris mob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lergy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iddle Class</w:t>
      </w:r>
    </w:p>
    <w:p>
      <w:pPr>
        <w:sectPr>
          <w:footerReference w:type="default" r:id="rId3"/>
          <w:type w:val="nextPage"/>
          <w:pgSz w:w="12240" w:h="15840"/>
          <w:pgMar w:left="1440" w:right="540" w:gutter="0" w:header="0" w:top="1440" w:footer="720" w:bottom="1440"/>
          <w:pgNumType w:fmt="decimal"/>
          <w:cols w:num="2" w:equalWidth="false" w:sep="false">
            <w:col w:w="4860" w:space="18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Two: Vocabulary</w:t>
      </w:r>
      <w:r>
        <w:rPr/>
        <w:t xml:space="preserve"> (10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Match the lettered terms with the following descriptions:</w:t>
      </w:r>
    </w:p>
    <w:p>
      <w:pPr>
        <w:pStyle w:val="Normal"/>
        <w:rPr/>
      </w:pPr>
      <w:r>
        <w:rPr/>
        <w:t>(Hint: There are more terms than there are definitions)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/>
              <w:t>Prejudice; when you take a sid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_____ A fee charged to sell your goods in a different reg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_____ The roads, canals and other means of communication and travel within a commun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_ Without the ability to read or wri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_ Something that “sparks” a reacti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_ Someone who wants extreme chan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_ Where the people choose their governmen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_ An incident that brings about disgrace or outrag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_ Making decisions based on logic and good sen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_ Extravagantly, without restriction,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Infrastruct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Abdic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Radic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Guil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Scand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Illiter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Bi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Covena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Lavish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Tarif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Reas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/>
            </w:pPr>
            <w:r>
              <w:rPr/>
              <w:t>Democrac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talys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Three: Fill in the Blanks</w:t>
      </w:r>
      <w:r>
        <w:rPr/>
        <w:t xml:space="preserve"> (15 mar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ich city is the largest city in France during the 1700s? 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title does Louis the XIV give to himself? 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ouis XIV persecutes the Huguenots who are mostly from what social class? 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country is Marie Antoinette from? 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ich famous philosophe believed in absolute monarchy? 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ich famous philosophe believed in a social contract and getting back to nature? 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Louis XIV calls the Estates General in 1789, what does he want them to help him to get? 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peasants and serfs storm the homes of the aristocrats in the countryside and burn certificates of their obligation to the Lords, this period is known as 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ich two French royals are executed in 1793? (2 marks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does “sans-culottes” mean? 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do French people call each other following the revolution? 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new French Charter of Rights is called: “The Declaration of the Rights of ________ and the ________________” (2 mark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ich new government replaces the rule of Robespierre? 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art Four: Short Answer</w:t>
      </w:r>
      <w:r>
        <w:rPr/>
        <w:t xml:space="preserve"> (10 marks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escribe four main problems experienced by peasants in France during the 1700’s: ___________________________________________________________________________________________________________________________________________________________________________________________________________________________________________________________________________ (4 marks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escribe the storming of the Bastille.  What was symbolic about this occurrence? ____________________________________________________________________________________________________________________________________________________________________________________________________________________________________________________________________________(3 marks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ill there likely be a revolution in Canada anytime soon?  Explain your answer.  What kinds of things can our government do to make sure that we never have a bloody revolution in our country? (3 marks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5:48:00Z</dcterms:created>
  <dc:creator>Toril</dc:creator>
  <dc:description/>
  <dc:language>en-US</dc:language>
  <cp:lastModifiedBy>Toril</cp:lastModifiedBy>
  <dcterms:modified xsi:type="dcterms:W3CDTF">2005-03-13T18:43:00Z</dcterms:modified>
  <cp:revision>3</cp:revision>
  <dc:subject/>
  <dc:title>Test #1: Change Comes to Europe and the English Civil War</dc:title>
</cp:coreProperties>
</file>